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oldiers Ta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ddy with a tattered unifor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mbling shak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salut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my flares going up like firework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run for our lif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they sleeping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lt like walking in sock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my planes dropping shells on our heel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 run out of battle-quick Gas Gas!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my mask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ning I help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mble stumble – I leave hi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as like thick broth bubbling awa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ing gasping for ai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do anyth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pless like a baby –what can I do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ing a mask we place him on the wago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n as white as snow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vy breath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can feel the pain every gun sho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 moving through your tea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owing you can not do a th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happy to be here toda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 then- not so happ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they saved the world for us to be in today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becc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 Thomas’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716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03:00Z</dcterms:created>
  <dc:creator>Ineson</dc:creator>
  <dc:description/>
  <cp:keywords/>
  <dc:language>en-US</dc:language>
  <cp:lastModifiedBy>Ineson</cp:lastModifiedBy>
  <cp:lastPrinted>2010-04-21T14:54:00Z</cp:lastPrinted>
  <dcterms:modified xsi:type="dcterms:W3CDTF">2010-04-21T03:03:00Z</dcterms:modified>
  <cp:revision>2</cp:revision>
  <dc:subject/>
  <dc:title>Soldiers fading away</dc:title>
</cp:coreProperties>
</file>